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at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are dintre întrebările din unitate şi de conţinut vor primi răspuns în cadrul exemplului</w:t>
      </w:r>
      <w:r>
        <w:rPr/>
        <w:t>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ine sunt eroii?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ine este eroul principal?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Unde are loc acţiunea?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Care este dilema şi cum se rezolvă?</w:t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Care sunt trăsăturile secifice ale unei poveşti?</w:t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Cum se aseamănă animalele vorbitoare cu oamenii din jurul nostru?</w:t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Care sunt trăsăturile unui personaj fantastic?</w:t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are sunt diferenţele dintre poveştile originale respectiv cele ale copiilor?</w:t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e elemente se pot schimba, în aşa fel încît lucrarea copiilor să semene cu o poveste sau o fabulă? Care sunt elementele care trebuie să rămînă la fel?</w:t>
      </w:r>
    </w:p>
    <w:p>
      <w:pPr>
        <w:pStyle w:val="Normal"/>
        <w:widowControl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m-aş putea cunoaşte mai bine şi cum aş putea înţelege lumea înconjurătoare?</w:t>
      </w:r>
    </w:p>
    <w:p>
      <w:pPr>
        <w:pStyle w:val="Normal"/>
        <w:widowControl w:val="false"/>
        <w:rPr/>
      </w:pPr>
      <w:r>
        <w:rPr>
          <w:sz w:val="28"/>
          <w:szCs w:val="28"/>
          <w:lang w:val="ro-RO"/>
        </w:rPr>
        <w:t>În ce măsură este literatura relevantă pentru felul în care trăim, gândim şi acţionăm?</w:t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um poate fi vizată întrebarea esenţială în cadrul exemplului creat din perspectiva elevului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m-aş putea cunoaşte mai bine şi cum aş putea înţelege lumea înconjurătoare?</w:t>
      </w:r>
    </w:p>
    <w:p>
      <w:pPr>
        <w:pStyle w:val="Corptext3"/>
        <w:widowControl w:val="false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Corptext3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Elevul </w:t>
      </w:r>
      <w:r>
        <w:rPr>
          <w:rFonts w:cs="Times New Roman" w:ascii="Times New Roman" w:hAnsi="Times New Roman"/>
          <w:sz w:val="28"/>
          <w:szCs w:val="28"/>
          <w:lang w:val="ro-RO"/>
        </w:rPr>
        <w:t>v-a încerca să creeze, şi pentru puţin timp se v-a transpune într-un scriitor, va gândi ca un scriitor. Totodată pentru a crea personajele şi scenele poveştii v-a fi nevoit să se transpună în acele personaje (mă gîndesc la personajele pozitive) , astfel şi sensibilitatea lui se v-a dezvolta.</w:t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vă veţi asigura că exemplul de activitate/produs va reflecta un proces consistent de gîndir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Corptext3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>Elevii vor lucra şi vor crea o poveste, asigurîndu-se că respectă cîteva indicaţii importante.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qFormat/>
    <w:pPr>
      <w:widowControl/>
      <w:bidi w:val="0"/>
      <w:spacing w:lineRule="auto" w:line="280" w:before="0" w:after="120"/>
    </w:pPr>
    <w:rPr>
      <w:rFonts w:ascii="Trebuchet MS" w:hAnsi="Trebuchet MS" w:eastAsia="Times New Roman" w:cs="Trebuchet MS"/>
      <w:color w:val="000000"/>
      <w:kern w:val="2"/>
      <w:sz w:val="18"/>
      <w:szCs w:val="18"/>
      <w:lang w:val="en-US" w:bidi="ar-SA" w:eastAsia="zh-CN"/>
    </w:rPr>
  </w:style>
  <w:style w:type="paragraph" w:styleId="Msotitle3">
    <w:name w:val="msotitle3"/>
    <w:qFormat/>
    <w:pPr>
      <w:widowControl/>
      <w:bidi w:val="0"/>
      <w:spacing w:lineRule="auto" w:line="280"/>
    </w:pPr>
    <w:rPr>
      <w:rFonts w:ascii="Trebuchet MS" w:hAnsi="Trebuchet MS" w:eastAsia="Times New Roman" w:cs="Trebuchet MS"/>
      <w:color w:val="000000"/>
      <w:kern w:val="2"/>
      <w:sz w:val="40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49:00Z</dcterms:created>
  <dc:creator>ws03</dc:creator>
  <dc:description/>
  <cp:keywords/>
  <dc:language>en-US</dc:language>
  <cp:lastModifiedBy>ws03</cp:lastModifiedBy>
  <dcterms:modified xsi:type="dcterms:W3CDTF">2009-12-10T15:13:00Z</dcterms:modified>
  <cp:revision>1</cp:revision>
  <dc:subject/>
  <dc:title>Activitate 2</dc:title>
</cp:coreProperties>
</file>